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b/>
          <w:color w:val="000000"/>
          <w:lang w:val="fr-FR" w:eastAsia="en-US"/>
        </w:rPr>
        <w:t>Teava solicitatata de CTE Sud pentru reasezare pe pozitie expandor de avarie’’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31"/>
        <w:gridCol w:w="1053"/>
        <w:gridCol w:w="851"/>
        <w:gridCol w:w="886"/>
        <w:gridCol w:w="1440"/>
        <w:gridCol w:w="1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Nr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Denumire produ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(lei fara TVA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va P265 TC1,Ø168,3X10mm,material P265GH TC1,cf.SR EN 10216-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 xml:space="preserve">TOTAL (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i fara TVA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en-US"/>
        </w:rPr>
        <w:t>(*) Transportul va fi inclus in pret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Livrarea produselor se face franco-depozit achizi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maxim 15 zile de la comanda ferm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Garantie tehnica - 12 luni de la livra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30 de zil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arui produs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</w:t>
            </w:r>
            <w:r>
              <w:rPr>
                <w:b/>
                <w:sz w:val="20"/>
                <w:szCs w:val="20"/>
              </w:rPr>
              <w:t xml:space="preserve"> CTE SUD</w:t>
            </w:r>
            <w:r>
              <w:rPr>
                <w:sz w:val="20"/>
                <w:szCs w:val="20"/>
              </w:rPr>
              <w:t>- str. Releului, nr.2,  sector 3, Bucures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tabs>
          <w:tab w:val="clear" w:pos="708"/>
          <w:tab w:val="left" w:pos="332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irena.itucristea</cp:lastModifiedBy>
  <cp:lastPrinted>2022-05-13T09:05:00Z</cp:lastPrinted>
  <dcterms:modified xsi:type="dcterms:W3CDTF">2022-05-13T06:05:00Z</dcterms:modified>
  <cp:revision>141</cp:revision>
  <dc:subject/>
  <dc:title>DENUMIRE PRODUS</dc:title>
</cp:coreProperties>
</file>